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Jogos da Amarelinh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1°  Passo: Desenhar a amarelin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°   Passo;Escolher uma  pedrin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°  Passo:Decidir  quem vai começar a jogar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° Passo:Jogar a pedrinha no quadro correspondente ao numero que você  está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nara e Jessica</w:t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3:35:00Z</dcterms:created>
  <dc:creator>,</dc:creator>
  <dc:description/>
  <cp:keywords/>
  <dc:language>en-US</dc:language>
  <cp:lastModifiedBy>Microsoft</cp:lastModifiedBy>
  <dcterms:modified xsi:type="dcterms:W3CDTF">2012-03-29T03:35:00Z</dcterms:modified>
  <cp:revision>2</cp:revision>
  <dc:subject/>
  <dc:title>Jogos da Amarelinha </dc:title>
</cp:coreProperties>
</file>